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-374015</wp:posOffset>
                </wp:positionV>
                <wp:extent cx="6030595" cy="2663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678"/>
                              <w:gridCol w:w="426"/>
                              <w:gridCol w:w="4394"/>
                            </w:tblGrid>
                            <w:tr>
                              <w:trPr>
                                <w:trHeight w:val="4015" w:hRule="atLeas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4839" w:dyaOrig="676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6.75pt;height:48pt" filled="f" o:ole="">
                                        <v:imagedata r:id="rId3" o:title=""/>
                                      </v:shape>
                                      <o:OLEObject Type="Embed" ProgID="" ShapeID="ole_rId2" DrawAspect="Content" ObjectID="_143893971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  <w:t>Каневско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  <w:t>Краснода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ЮРИДИЧЕСКИЙ ОТДЕЛ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орького, ул., д.60, ст-ца Каневска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раснодарский край, 3537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(86164) 7-19-07, 7-21-0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4"/>
                                    </w:rPr>
                                    <w:t>29.02.2016. № 03-05/31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bCs/>
                                    </w:rPr>
                                    <w:instrText xml:space="preserve"> SUBJECT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bCs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Начальнику управления архитектуры и градостроительства администрации муниципального образования Каневско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789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.И. Апанасово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209.75pt;mso-wrap-distance-left:0pt;mso-wrap-distance-right:9.05pt;mso-wrap-distance-top:0pt;mso-wrap-distance-bottom:0pt;margin-top:-29.45pt;mso-position-vertical-relative:text;margin-left:-3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678"/>
                        <w:gridCol w:w="426"/>
                        <w:gridCol w:w="4394"/>
                      </w:tblGrid>
                      <w:tr>
                        <w:trPr>
                          <w:trHeight w:val="4015" w:hRule="atLeast"/>
                          <w:cantSplit w:val="true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/>
                              <w:object w:dxaOrig="4839" w:dyaOrig="676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.75pt;height:48pt" filled="f" o:ole="">
                                  <v:imagedata r:id="rId5" o:title=""/>
                                </v:shape>
                                <o:OLEObject Type="Embed" ProgID="" ShapeID="ole_rId4" DrawAspect="Content" ObjectID="_128627430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</w:rPr>
                              <w:t>Каневско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</w:rPr>
                              <w:t>Краснода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ЮРИДИЧЕСКИЙ ОТДЕ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рького, ул., д.60, ст-ца Каневска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аснодарский край, 3537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86164) 7-19-07, 7-21-0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4"/>
                              </w:rPr>
                              <w:t>29.02.2016. № 03-05/31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bCs/>
                              </w:rPr>
                              <w:instrText xml:space="preserve"> SUBJECT </w:instrText>
                            </w:r>
                            <w:r>
                              <w:rPr>
                                <w:sz w:val="28"/>
                                <w:szCs w:val="2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bCs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bCs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789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789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789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789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ачальнику управления архитектуры и градостроительства администрации муниципального образования Каневско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789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.И. Апанасово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З</w:t>
      </w:r>
      <w:r>
        <w:rPr>
          <w:b/>
          <w:sz w:val="28"/>
          <w:szCs w:val="28"/>
        </w:rPr>
        <w:t>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на проект постановления администрации муниципального образования Каневской район «О внесении изменений в постановление администрации муниципального образования Каневской район от 19 ноября 2012 года № 1751«Об утверждении административного регламента предоставления муниципальной услуги «Согласование или отказ в согласовании переустройства и (или) перепланировки не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 на территор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Каневской район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отдел администрации муниципального образования Каневско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Каневской район,  в соответствии со статьей 6 Федерального закона от 25 декабря 2008 г. № 273-ФЗ «О противодействии коррупции», Правилами проведения антикоррупционной экспертизы нормативных правовых актов и проектов нормативных правовых актов, утвержденных  Постановлением Правительства РФ от 26 февраля 2010 г. № 96 «Об антикоррупционной экспертизе нормативных правовых актов и проектов нормативных правовых актов», постановлением администрации муниципального образования Каневской район от 19 декабря  2011 года № 1830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муниципального образования Каневской район», рассмотрев проект постановления администрации муниципального образования Каневской район «О внесении изменений в постановление администрации муниципального образования Каневской район от 19 ноября 2012 года № 1751 «Об утверждении административного регламента предоставления муниципальной услуги «Согласование или отказ в согласовании переустройства и (или) перепланировки нежилого помещения в многоквартирном доме на территории муниципального образования Каневской район», установи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Проект нормативного правового акта размещен на сайте администрации муниципального образования Каневской район, в подразделе  «Независимая экспертиза проектов административных регламентов», раздела «Административная реформа»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рок, установленный пунктом 3.4 Порядка разработки и утверждения административных регламентов предоставления муниципальных услуг муниципального образования Каневской район, утвержденного постановлением администрации муниципального образования Каневской район от 19 декабря 2011 года № 1830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муниципального образования Каневско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оект постановления администрации муниципального образования Каневской район «О внесении изменений в постановление администрации муниципального образования Каневской район от 19 ноября 2012 года № 17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Согласование или отказ в согласовании переустройства и (или) перепланировки нежилого помещения в многоквартирном доме на территории муниципального образования Каневской район»</w:t>
      </w:r>
      <w:r>
        <w:rPr>
          <w:b/>
        </w:rPr>
        <w:t xml:space="preserve">, </w:t>
      </w:r>
      <w:r>
        <w:rPr>
          <w:sz w:val="28"/>
          <w:szCs w:val="28"/>
        </w:rPr>
        <w:t>соответствует положениям Федерального закона от 27 июля 2010 года № 210-ФЗ «Об организации предоставления государственных и муниципальных услуг» и принятому в соответствии с ним постановлению администрации муниципального образования Каневской район от 19 декабря 2011 года № 1830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муниципального образования Каневско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ого акта в соответствие с действующим законодательством, рекомендуем вам внести в соответствующие разделы административного регламента предоставления муниципальной услуги информацию о предоставлении муниципальной услуги в электронном виде. А так же информацию об особенностях предоставления услуги инвалидам, в соответствии со статьей 15 Федерального закона от         24 ноября 1995 года № 181-ФЗ «О социальной защите инвалидов в Российской Федерации» (в редакции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)</w:t>
      </w:r>
    </w:p>
    <w:p>
      <w:pPr>
        <w:pStyle w:val="ListParagraph1"/>
        <w:widowControl w:val="false"/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 нормативного правового акта может быть рекомендован для официального принятия после внесения в него изменений указанных в пункте 4 настоящего заключ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С.П. Гончаров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С.М. Купро</w:t>
      </w:r>
    </w:p>
    <w:p>
      <w:pPr>
        <w:pStyle w:val="Normal"/>
        <w:widowControl w:val="false"/>
        <w:jc w:val="both"/>
        <w:rPr/>
      </w:pPr>
      <w:r>
        <w:rPr/>
        <w:t>72107</w:t>
      </w:r>
    </w:p>
    <w:sectPr>
      <w:headerReference w:type="default" r:id="rId6"/>
      <w:footerReference w:type="default" r:id="rId7"/>
      <w:type w:val="nextPage"/>
      <w:pgSz w:w="11906" w:h="16838"/>
      <w:pgMar w:left="1701" w:right="709" w:gutter="0" w:header="1134" w:top="1191" w:footer="1134" w:bottom="1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inePrinter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0:00Z</dcterms:created>
  <dc:creator>C18-3</dc:creator>
  <dc:description/>
  <cp:keywords/>
  <dc:language>en-US</dc:language>
  <cp:lastModifiedBy>c18-2</cp:lastModifiedBy>
  <cp:lastPrinted>2014-11-10T10:18:00Z</cp:lastPrinted>
  <dcterms:modified xsi:type="dcterms:W3CDTF">2016-02-29T06:39:00Z</dcterms:modified>
  <cp:revision>40</cp:revision>
  <dc:subject/>
  <dc:title/>
</cp:coreProperties>
</file>